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FORMULAR 10B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denumirea/numel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ătre ...................................................................................................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xaminând documentaţia de atribuire, subsemnaţii, _______________________reprezentanţi ai ofertantulu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, ne oferim ca, în conformitate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u prevederile şi cerinţele cuprinse în documentaţia mai sus menţionată, să prestăm serviciile de ____________________________pentru suma de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(moneda oferte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denumirea serviciului)                                         (suma in litere si in cifr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la care se adaugă taxa pe valoarea adaugată în valoare de _______________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suma in litere si in cifre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e angajăm ca, în cazul în care oferta noastră este stabilită câştigătoare, să prestăm serviciile în graficul de timp anex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e angajăm să menţinem această ofertă valabilă pentru o durată de 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zile, respectiv până la data de ___________________________, ş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durata in litere si cifre)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ziua/luna/anul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ea va ramâne obligatorie pentru noi şi poate fi acceptată oricând înainte de expirarea perioadei de valabilitat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ână la încheierea şi semnarea contractului de achiziţie publică această ofertă va constitui un contract angajant între no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ecizăm c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|_|   nu depunem ofertă alternativ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m înţeles şi consimţim că, în cazul în care oferta noastră este stabilită ca fiind căştigătoare, să constituim garanţia de bună execuţie în conformitate cu prevederile din documentaţia de atribuir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_____________, în calitate de _____________________, legal autorizat să semne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semnatur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ferta pentru şi în numele 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1276" w:right="720" w:gutter="0" w:header="0" w:top="28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overflowPunct w:val="true"/>
      <w:autoSpaceDE w:val="true"/>
      <w:spacing w:lineRule="auto" w:line="288" w:before="100" w:after="14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3:00Z</dcterms:created>
  <dc:creator>Bogdan</dc:creator>
  <dc:description/>
  <cp:keywords/>
  <dc:language>en-US</dc:language>
  <cp:lastModifiedBy>Windows User</cp:lastModifiedBy>
  <cp:lastPrinted>2018-01-16T13:34:00Z</cp:lastPrinted>
  <dcterms:modified xsi:type="dcterms:W3CDTF">2019-09-05T08:19:00Z</dcterms:modified>
  <cp:revision>41</cp:revision>
  <dc:subject/>
  <dc:title> </dc:title>
</cp:coreProperties>
</file>